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 FILES   BDL-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agnon P., Francou G., : 1988, Astron. Astrophys., 202, 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Bretagnon, Gerard Fran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s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Avenue Denfert-Roche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014,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   (1) 40 51 22 69  (1) 40 51 2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pierre@imcce.fr    francou@imcc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   (1) 46 33 28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OP87 files contain the VSOP87 analytical solutions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Mercury, Venus, Earth, Mars, Jupiter, Saturn, Ur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and Earth-Moon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different versions of the theory VSOP87 which may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ype of coordinates and the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ersion VSOP87 consists of the series in elliptic element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evious solution VSOP82 and the other versions VSOP87 ar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variables (versions A,C,E) or spherical variables (versions 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rame is defined by the dynamical equinox and ecliptic J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ersion VSOP87 and the versions A, B, E, and by the dynamical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liptic of the date for the versions C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Size Kb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P87.mer     644.1    Mercury   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ven     401.4    Venus     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emb     563.0    Earth-Moon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mar    1002.8    Mars      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jup     812.5    Jupiter   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sat    1645.9    Saturn    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ura    2023.2    Uranus    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nep    1070.5    Neptune     Heliocentric elliptic elements J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mer    848.1    Mercury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ven    315.9    Venus  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ear    472.9    Earth  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emb    444.2    Earth-Moon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mar    943.1    Mars   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jup    592.1    Jupiter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sat   1001.5    Saturn 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ura    705.3    Uranus 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A.nep    352.5    Neptune     Heliocentric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mer    949.8    Mercury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ven    229.8    Venus  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ear    343.4    Earth  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mar    853.6    Mars   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jup    484.5    Jupiter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sat    848.9    Saturn 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ura    702.6    Uranus 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B.nep    270.9    Neptune     Heliocentric spherical  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mer   1087.0    Mercury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ven    386.6    Venus  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ear    560.1    Earth  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mar   1106.7    Mars   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jup    741.2    Jupiter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sat   1170.5    Saturn 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ura    932.3    Uranus 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C.nep    385.4    Neptune     Heliocentric rectangular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mer    910.4    Mercury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ven    226.1    Venus  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ear    324.8    Earth  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mar    731.6    Mars   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jup    465.6    Jupiter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sat    768.3    Saturn 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ura    532.7    Uranus 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D.nep    258.8    Neptune     Heliocentric spherical   variables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mer   1050.4    Mercury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ven    621.8    Venus  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ear    741.3    Earth  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mar   1009.9    Mars   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jup    606.5    Jupiter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sat   1002.8    Saturn 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ura    683.5    Uranus 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nep    319.6    Neptune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E.sun    884.7    Sun         Barycentric  rectangular variables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SOP87 file deals with a body and a version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rigonometric series which represent the coordinates of the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, rectangular or spherical coordinates according to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rdinates are functions of time, periodic and Poisso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nder two fo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 T**alpha * (S sin phi + K cos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: phi = SUM [i=1,12] [a(i)*lambda(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T**alpha * A * cos(B+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  T :     time expressed in Thousands of Julian Years (tj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apsed from J2000 (JD245154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 : degree of time in-between 0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s S, K and A are expressed in au/(tjy**alpha) for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ad/(tjy**alpha) for angula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B is 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C is expressed in rad/tj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(i)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longitudes lambda(i) are expressed in radi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1) = 4.40260884240 + 26087.9031415742 * T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2) = 3.17614669689 + 10213.2855462110 * T  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3) = 1.75347045953 +  6283.0758499914 * T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4) = 6.20347611291 +  3340.6124266998 * T  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5) = 0.59954649739 +   529.6909650946 * T   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6) = 0.87401675650 +   213.2990954380 * T   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7) = 5.48129387159 +    74.7815985673 * T   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8) = 5.31188628676 +    38.1330356378 * T   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9) = 5.19846674103 + 77713.7714681205 * T    Mo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10) = 1.62790523337 + 84334.6615813083 * T   Mo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11) = 2.35555589827 + 83286.9142695536 * T   Mo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(12) = 3.81034454697 + 83997.0911355954 * T   Moon 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SOP87 file the series of each coordinates are recognized by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f time variable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ic series : alpha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sson series  : alpha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ollow one another according to the order of coordinates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y follow one another by increasing order of time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rm of a series there is one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series are placed according to decreasing values o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olute value of S plus absolute value of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lated to one term are placed in the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(i=1,12), S, K, A, B,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SOP87 files, there are two types of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"header record" : characteristics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"term record" :   quantities linked to one term of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, a series corresponds to one "header record" (a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several "term records"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rmat : 17x,i1,4x,a7,12x,i1,17x,i1,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v : code of VSOP87 version               integer     i1  col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 : name of body                         character   a7  col.2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 : index of coordinate                  integer     i1  col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: degree alpha of time variable T      integer     i1  col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: number of terms of series            integer     i7  col.61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v of the vers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= 0 for the main version VSO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= 1 for the version VSOP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= 2 for the version VSOP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= 3 for the version VSOP87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= 4 for the version VSOP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= 5 for the version VSOP8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bo of the bod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, VENUS, EARTH, MARS, JUPITER, SATURN, URANUS, NEPTUNE,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B for the Earth-Moon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c of the coordinat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elliptic coordinates (main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semi-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mea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k = e cos(p)                  e :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h = e sin(p)                  p : perihelio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q = sin(g) cos(G)             g : semi-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p = sin(g) sin(G)             G : ascending nod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rectangular coordinates (versions A,C,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spherical coordinates (versions B,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alpha of the time variable is equa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periodic series, 1 to 5 for Poiss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rmat : 1x,4i1,i5,12i3,f15.11,2f18.11,f14.11,f2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: code of VSOP87 version                 integer     i1  col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 : code of body                           integer     i1  col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: index of coordinate                    integer     i1  col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: degree alpha of time variable T        integer     i1  col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: rank of the term in a series           integer     i5  col.0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: 12 coefficients a of mean longitudes   integer   12i3  col.11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: amplitude S                            real dp f15.11  col.47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: amplitude K                            real dp f18.11  col.62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: amplitude A                            real dp f18.11  col.80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: phase     B                            real dp f14.11  col.98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frequency C                            real dp f20.11  col.112-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of the bod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Earth for the versions A-E and Earth-Moon Barycenter for the 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Earth-Moon barycenter for the version A and Sun for the vers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sed in VSOP87 theory is dynami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idered this time equal to Terrestrial Time (T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international atomic time 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time argument in VSOP87 theory is equal to TAI + 32.184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ain version VSOP87 and of the versions A, B,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inertial frame defined by the dynamical equinox and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00 (JD245154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versions C and D are given in the fram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equinox and ecliptic of the date. This frame is deduc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precessional moving between J2000 and the epoch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coordinates of VSOP87A and VSOP87E defined in dynamical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J2000 can be connected to the equatorial frame FK5 J20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+1.000000000000  +0.000000440360  -0.000000190919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=  -0.000000479966  +0.917482137087  -0.397776982902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FK5     0.000000000000  +0.397776982902  +0.917482137087   Z VSOP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ersion of VSOP87 is similar to the previous theory VSO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h cases the constants of integration have been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to the numerical integration DE200 of the Jet Propuls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VSOP87 and VSOP82 mainly improve the validity time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cury, Venus, Earth-Moon barycenter and Mars with a precision of 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years before and after J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cision is ensured for Jupiter and Saturn over 2000 yea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and Neptune over 6000 years before and after J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lative precision p0 of VSOP87 solutions is given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actual precision is close by p0*a0 au for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0 being the semi-major axis) and close by p0 radian for th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rivation with respect to time expressed in day (d),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is close by p0*a0 au/d for the distances and close by p0 radian/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a0 (au)      p0 (10**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0.3871  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0.7233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1.0000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1.5237   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5.2026      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9.5547        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19.2181     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30.1096         4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given a Julian date JD expressed in dynamical time (TAI+32.184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planets, Earth-Moon Barycenter, or Sun) associated to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VSOP8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/ select the file corresponding to the body and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read sequentially the terms of the series in the record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apply for each term the formulae (1) or (2) with T=(JD-2451545)/365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/ add up the terms so computed for every on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sop87.f contains the Fortran 77 subroutine VSOP87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each file of different versions of VSOP87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OP87 file has to be defined and opened in the program which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77 program is also provided in file example which comput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s with the subroutine VSOP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VSOP87 and the program EXAMPLE (Fortran 77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computation of an ephemeris. If the user want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computation, it is recommanded to transform VSOP87 file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/or to read series in memory o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of substitution of time in VSOP87 series are give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87.chk to check up the validity of computation made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